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718830640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87971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